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371" w:leader="none"/>
          <w:tab w:val="left" w:pos="7513" w:leader="none"/>
        </w:tabs>
        <w:spacing w:lineRule="auto" w:line="264" w:before="0" w:after="160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Level 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  <w:tab w:val="left" w:pos="7513" w:leader="none"/>
        </w:tabs>
        <w:spacing w:lineRule="auto" w:line="264" w:before="0" w:after="160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"/>
        <w:gridCol w:w="4748"/>
        <w:gridCol w:w="184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5.7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omm Cycles in Audi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19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6.8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uditing Comm Cycl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2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0.8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/>
            </w:pPr>
            <w:r>
              <w:rPr>
                <w:rFonts w:eastAsia="Arial" w:cs="Arial" w:ascii="Arial" w:hAnsi="Arial"/>
                <w:lang w:val="en-US"/>
              </w:rPr>
              <w:t>The Itsa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-</w:t>
            </w:r>
            <w:r>
              <w:rPr>
                <w:rFonts w:eastAsia="Arial" w:cs="Arial" w:ascii="Arial" w:hAnsi="Arial"/>
                <w:lang w:val="en-US"/>
              </w:rPr>
              <w:t>Li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2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1.8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/>
            </w:pPr>
            <w:r>
              <w:rPr>
                <w:rFonts w:eastAsia="Arial" w:cs="Arial" w:ascii="Arial" w:hAnsi="Arial"/>
                <w:lang w:val="en-US"/>
              </w:rPr>
              <w:t>The Itsa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-</w:t>
            </w:r>
            <w:r>
              <w:rPr>
                <w:rFonts w:eastAsia="Arial" w:cs="Arial" w:ascii="Arial" w:hAnsi="Arial"/>
                <w:lang w:val="en-US"/>
              </w:rPr>
              <w:t>Line (Continued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2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6.2.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he Communication Cycle in Audi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6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8.4.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Wisdom as an Audito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8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6.7.6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he Classification Chart and Audi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34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Level 1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"/>
        <w:gridCol w:w="4748"/>
        <w:gridCol w:w="184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9.8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sic of Audi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.11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e Road to Trut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3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3.10.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ycles of Ac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0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5.7.5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Basic Theory of CCH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2.6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unning CCH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2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6.7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utine 1A - Problems and Confro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3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0.10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oblems Intensiv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1.10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oblems Intensive Assessme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69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3.10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e Prior Confus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1.4.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oblems and Solution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79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Level 2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"/>
        <w:gridCol w:w="4748"/>
        <w:gridCol w:w="184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6.1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ature of Withhold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04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0.2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at is a Withhol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19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3.4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e Overt-Motivator Sequenc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2.5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ssed Withhold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59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.11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e Missed Missed Withhol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3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.7.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/W Modernized and Reviewe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89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4.10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ral Codes: What is a Withhold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6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5.10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c Checking: Types of Withhold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67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.11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ow to Security Chec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79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6.10.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curity Checking: Auditing Error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7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3.5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raftsmanship: Fundamental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51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3.5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V Demo: Fish &amp; Fumble - Checking Dirty Needl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61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Level 3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"/>
        <w:gridCol w:w="4748"/>
        <w:gridCol w:w="184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8.5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ndling ARC Break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97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4.7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RC Breaks and the Comm Cycl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1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7.8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2H Fundamental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21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4.6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is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7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7.7.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-Meter Reads and ARC Break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89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Level 4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"/>
        <w:gridCol w:w="4748"/>
        <w:gridCol w:w="1843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27.8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ghtness and Wrongnes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2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4.9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ow to find a Service Facsimil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3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3.9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R3S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31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5.9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rvice Fac Assessme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33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2.9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ervice-Faksimil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36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160"/>
              <w:ind w:left="283" w:hanging="283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ape 18.9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int Hill Service Facsimile Handl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 w:before="0" w:after="16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338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20"/>
      <w:rPr/>
    </w:pPr>
    <w:r>
      <w:rPr>
        <w:sz w:val="20"/>
        <w:szCs w:val="20"/>
      </w:rPr>
      <w:t>LEVEL 0 CHECKSHEET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HCO PL 22.9.78R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60" w:before="0" w:after="120"/>
      <w:ind w:left="510" w:hanging="51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 w:before="0" w:after="120"/>
      <w:ind w:left="510" w:hanging="510"/>
      <w:jc w:val="left"/>
    </w:pPr>
    <w:rPr>
      <w:lang w:val="de-D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360" w:before="0" w:after="120"/>
      <w:ind w:left="510" w:hanging="510"/>
      <w:jc w:val="left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20:55:00Z</dcterms:created>
  <dc:creator>kkkk</dc:creator>
  <dc:description/>
  <dc:language>en-US</dc:language>
  <cp:lastModifiedBy>c</cp:lastModifiedBy>
  <dcterms:modified xsi:type="dcterms:W3CDTF">2000-02-27T13:02:00Z</dcterms:modified>
  <cp:revision>6</cp:revision>
  <dc:subject/>
  <dc:title>Level 0</dc:title>
</cp:coreProperties>
</file>